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90097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58087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18107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7869002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4801019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